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7.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.20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ность: месяч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К с ф.0503152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825"/>
        <w:gridCol w:w="1862"/>
        <w:gridCol w:w="1801"/>
        <w:gridCol w:w="47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420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 су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таток на расчетных счетах № 40202 «Средства, выделенные из бюджетов субъектов Российской Федерации», открытых Избирательной комиссии Ивановской области и территориальным избирательным комиссиям Ивановской области, для проведения выборов Губернатора Ивановской области, депутатов Ивановской областной Думы восьмого созыва. </w:t>
            </w:r>
          </w:p>
        </w:tc>
      </w:tr>
      <w:tr>
        <w:trPr>
          <w:trHeight w:val="225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636 958,87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636 958,87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: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бюджету городских округов: на сумму 39 548 323,15 </w:t>
      </w:r>
      <w:r>
        <w:rPr>
          <w:color w:val="000000"/>
          <w:sz w:val="28"/>
          <w:szCs w:val="28"/>
        </w:rPr>
        <w:t>рублей объясняется тем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что согласно разъяснениям письма Министерства финансов Российской Федерации и Федерального казначейства от 03.12.2021 № 07-04-05/02-29755, расхождение оборотов по счетам аналитического учета на сумму операции по возврату остатка МБТ прошлых лет является допустимым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бюджету ТФОМС Ивановской области</w:t>
      </w:r>
      <w:r>
        <w:rPr>
          <w:color w:val="000000"/>
          <w:sz w:val="28"/>
          <w:szCs w:val="28"/>
        </w:rPr>
        <w:t xml:space="preserve">: на сумму расхождения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 123 193 286,92 </w:t>
      </w:r>
      <w:r>
        <w:rPr>
          <w:color w:val="000000"/>
          <w:sz w:val="28"/>
          <w:szCs w:val="28"/>
        </w:rPr>
        <w:t>рублей</w:t>
      </w:r>
      <w:r>
        <w:rPr>
          <w:rFonts w:cs="Calibri"/>
          <w:sz w:val="28"/>
          <w:szCs w:val="28"/>
        </w:rPr>
        <w:t> – это сумма увеличения и уменьшения остатков средств ТФОМС для подкрепления платежей, которые ранее были сняты и возвращены на счета Фонд</w:t>
      </w:r>
      <w:r>
        <w:rPr>
          <w:sz w:val="28"/>
        </w:rPr>
        <w:t>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МДК к форме 05033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клонение в сумме </w:t>
      </w:r>
      <w:r>
        <w:rPr>
          <w:b/>
          <w:sz w:val="28"/>
          <w:szCs w:val="28"/>
        </w:rPr>
        <w:t xml:space="preserve">688,48 рублей </w:t>
      </w:r>
      <w:r>
        <w:rPr>
          <w:sz w:val="28"/>
          <w:szCs w:val="28"/>
        </w:rPr>
        <w:t>возникло в результате поступления в кассу</w:t>
      </w:r>
      <w:r>
        <w:rPr>
          <w:color w:val="000000"/>
          <w:sz w:val="28"/>
        </w:rPr>
        <w:t xml:space="preserve"> учреждения в последний день месяца возврата подотчетных сумм. Перечисление на счет осуществлено в следующем месяц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ение ВДК по форме 0503369 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</w:t>
      </w:r>
      <w:r>
        <w:rPr>
          <w:color w:val="000000"/>
          <w:sz w:val="28"/>
        </w:rPr>
        <w:t>Отклонения по счетам, указанным в контроле (30301, 30302, 30304, 30306, 30307, 30308, 30309, 30310, 30311, 30312, 30313) являются переплатами по налогам и страховым взносам. В данном направлении ведется работа, в том числе по счетам, которые перестали действовать с 01.01.2023 года.</w:t>
      </w:r>
    </w:p>
    <w:p>
      <w:pPr>
        <w:pStyle w:val="Normal"/>
        <w:jc w:val="center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Л.В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                                                                                     В.В. Соро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2:00Z</dcterms:created>
  <dc:creator>tlv</dc:creator>
  <dc:description/>
  <cp:keywords/>
  <dc:language>en-US</dc:language>
  <cp:lastModifiedBy>Сорокина Валентина Викторовна</cp:lastModifiedBy>
  <cp:lastPrinted>2023-07-14T12:16:00Z</cp:lastPrinted>
  <dcterms:modified xsi:type="dcterms:W3CDTF">2023-07-28T12:12:00Z</dcterms:modified>
  <cp:revision>2</cp:revision>
  <dc:subject/>
  <dc:title>ПОЯСНИТЕЛЬНАЯ ЗАПИСКА</dc:title>
</cp:coreProperties>
</file>