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830"/>
        <w:gridCol w:w="1509"/>
        <w:gridCol w:w="1296"/>
      </w:tblGrid>
      <w:tr>
        <w:trPr>
          <w:trHeight w:val="255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ПОЯСНИТЕЛЬНАЯ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ЗАПИС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7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к отчету об исполнении областного бюдже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а по ОКУД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160</w:t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</w:t>
            </w:r>
            <w:r>
              <w:rPr/>
              <w:t xml:space="preserve">на   01.04.2025 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25</w:t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ОКПО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финансового органа: 033 Департамент финансов Ивановской области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по БК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бюджета: Областной бюджет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ОКАТО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ичность: квартальна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ОКЕ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партамент финансов Ивановской области сообщает, что имеются расхождения отчета об исполнении областного бюджета  (ф.0503117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отчета по поступлениям и выбытия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ф.0503151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770"/>
        <w:gridCol w:w="1717"/>
        <w:gridCol w:w="4448"/>
      </w:tblGrid>
      <w:tr>
        <w:trPr>
          <w:trHeight w:val="555" w:hRule="atLeast"/>
        </w:trPr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расхождения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ы расхождения</w:t>
            </w:r>
          </w:p>
        </w:tc>
      </w:tr>
      <w:tr>
        <w:trPr>
          <w:trHeight w:val="405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юджет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ъек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96 527,46</w:t>
            </w:r>
          </w:p>
        </w:tc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мма</w:t>
            </w:r>
            <w:r>
              <w:rPr/>
              <w:t xml:space="preserve"> </w:t>
            </w:r>
            <w:r>
              <w:rPr>
                <w:b/>
              </w:rPr>
              <w:t>в пути</w:t>
            </w:r>
            <w:r>
              <w:rPr/>
              <w:t xml:space="preserve">, средства перечислены 31.03.2025, зачислены в доход </w:t>
            </w:r>
            <w:r>
              <w:rPr>
                <w:bCs/>
              </w:rPr>
              <w:t>областного бюджета</w:t>
            </w:r>
            <w:r>
              <w:rPr/>
              <w:t xml:space="preserve"> 01.04.2025.</w:t>
            </w:r>
          </w:p>
        </w:tc>
      </w:tr>
      <w:tr>
        <w:trPr>
          <w:trHeight w:val="40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 527,46</w:t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75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210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рави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ой области - директор Департаме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 Ивановской области                                                           Л.В. Яковлева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бюджетного учета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ности Департамента финанс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ской области                                                                      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Е.А.Чиркунова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6:55:00Z</dcterms:created>
  <dc:creator>tlv</dc:creator>
  <dc:description/>
  <cp:keywords/>
  <dc:language>en-US</dc:language>
  <cp:lastModifiedBy>Швецова Наталья Витальевна</cp:lastModifiedBy>
  <cp:lastPrinted>2012-07-11T15:20:00Z</cp:lastPrinted>
  <dcterms:modified xsi:type="dcterms:W3CDTF">2025-04-23T11:17:00Z</dcterms:modified>
  <cp:revision>56</cp:revision>
  <dc:subject/>
  <dc:title>ПОЯСНИТЕЛЬНАЯ ЗАПИСКА</dc:title>
</cp:coreProperties>
</file>